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ind w:left="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нерального директора – технический  директор</w:t>
            </w:r>
          </w:p>
          <w:p>
            <w:pPr>
              <w:pStyle w:val="Normal"/>
              <w:ind w:left="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ашинформсвязь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 Яныш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2013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подрядных раб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конструкция МСС ВОЛ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птыково-Осоргино-Фомичево-Булгаково Уфим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троительство сети доступа </w:t>
      </w:r>
      <w:r>
        <w:rPr>
          <w:sz w:val="28"/>
          <w:szCs w:val="28"/>
          <w:lang w:val="en-US"/>
        </w:rPr>
        <w:t>PON</w:t>
      </w:r>
      <w:r>
        <w:rPr>
          <w:sz w:val="28"/>
          <w:szCs w:val="28"/>
        </w:rPr>
        <w:t xml:space="preserve"> с. Фомичево Уфим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телематических услуг, телефонии, КТВ абонентам с. Фомичево, Осорги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работ (без учета стоимости материалов) без НДС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троительство МСС Таптыково-Булгаково  - 970 000 (девятьсот семьдесят тысяч)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троительство волоконно-оптической распределительной сети доступа </w:t>
            </w:r>
            <w:r>
              <w:rPr>
                <w:sz w:val="28"/>
                <w:szCs w:val="28"/>
                <w:lang w:val="en-US"/>
              </w:rPr>
              <w:t>PON</w:t>
            </w:r>
            <w:r>
              <w:rPr>
                <w:sz w:val="28"/>
                <w:szCs w:val="28"/>
              </w:rPr>
              <w:t xml:space="preserve"> с. Фомичево: 900 (девятьсот) тысяч рублей (без учета стоимости абонентских подключений) – 236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строи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бъекта до 15.09.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характеризующие мощность объекта, 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троительство ВОЛС Таптыково-Булгаково – 21, 167 к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ств н.п. Фомичево – 236 точек подключения (59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ельство сети </w:t>
            </w:r>
            <w:r>
              <w:rPr>
                <w:sz w:val="28"/>
                <w:szCs w:val="28"/>
                <w:lang w:val="en-US"/>
              </w:rPr>
              <w:t>PON</w:t>
            </w:r>
            <w:r>
              <w:rPr>
                <w:sz w:val="28"/>
                <w:szCs w:val="28"/>
              </w:rPr>
              <w:t xml:space="preserve"> с. Фомиче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Установка ж/б опор  – 79 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Прокладка ВОК (распределительная сеть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.2.1. Подвеска на опорах связи ОКК-8 – 8 765 м.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Монтаж устройства УПМК Г/Л – 8/52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Монтаж муфт МТОК-Л6/Б – 51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 Монтаж муфт МТОК-Г3/Б – 8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Монтаж муфт МТОК-Л6/108 – 1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8. Комплект №6 для ввода ОК - 59 шт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PC</w:t>
            </w:r>
            <w:r>
              <w:rPr>
                <w:sz w:val="28"/>
                <w:szCs w:val="28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9.1. Разветвитель РО 1х8 – 8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9.2. Разветвитель РО 1х4 – 59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9.3. Адаптер (розетка) </w:t>
            </w:r>
            <w:r>
              <w:rPr>
                <w:sz w:val="28"/>
                <w:szCs w:val="28"/>
                <w:lang w:val="en-US"/>
              </w:rPr>
              <w:t>S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PC</w:t>
            </w:r>
            <w:r>
              <w:rPr>
                <w:sz w:val="28"/>
                <w:szCs w:val="28"/>
              </w:rPr>
              <w:t xml:space="preserve"> – 23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ЛС Таптыково-Булгако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Монтаж ШКОС-16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онтаж ШКОС-8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Установка и заземление КУС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рокладка кабеля ОКБ-8 – 21 167 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. Устройство переходов  – 652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Установка столбиков/плакатов – 24/4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Установка КИП – 2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8. Монтаж муфт МТОК А1/216  – 6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ладка абонентского кабеля Булгаково-Фомичево (в одной траншее совместно с ВОЛС Таптыково-Булгаково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9. Монтаж ШКОС-32 – 1 ш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0. Монтаж ШКОС-8 – 1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 Прокладка кабеля ОКБ-24 – 691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 Прокладка кабеля ОКЛ-32  – 244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 Прокладка кабеля ОКЛ-8 – 69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 Подвеска кабеля ОКТ-32 – 2 713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 Установка КИП – 1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 Монтаж муфт МТОК А1/216 – 3 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 8-347-221-11-2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КС ЦТЭ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 8-347-221-54-2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3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КС ЦТЭ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Р. Хайретдин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ТЭ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Х. Кальметь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ЦТЭ по развитию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Д. Баекен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О ЦАУ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вешник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 ЦАУ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Тимофее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КС ЦАУ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Исмаги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2:00Z</dcterms:created>
  <dc:creator>v.habiakhmetov</dc:creator>
  <dc:description/>
  <cp:keywords/>
  <dc:language>en-US</dc:language>
  <cp:lastModifiedBy>Хайретдинов Артур Рашидович</cp:lastModifiedBy>
  <cp:lastPrinted>2013-06-21T14:29:00Z</cp:lastPrinted>
  <dcterms:modified xsi:type="dcterms:W3CDTF">2013-06-21T09:07:00Z</dcterms:modified>
  <cp:revision>18</cp:revision>
  <dc:subject/>
  <dc:title>СОГЛАСОВАНО</dc:title>
</cp:coreProperties>
</file>